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sz w:val="32"/>
        </w:rPr>
      </w:pPr>
      <w:r>
        <w:rPr>
          <w:sz w:val="32"/>
        </w:rPr>
        <w:t>Паспортные данны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Ф.И.О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зраст. 4 г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д рождения. 1999 года 30 июн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есто житель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та поступления. 19 сентября 2003 г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ремя курации. 22 сентября 2003 г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ем направлен: поступила по скорой помощи</w:t>
      </w:r>
    </w:p>
    <w:p>
      <w:pPr>
        <w:pStyle w:val="Normal"/>
        <w:ind w:hanging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hanging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hanging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hanging="142"/>
        <w:jc w:val="both"/>
        <w:rPr>
          <w:sz w:val="32"/>
        </w:rPr>
      </w:pPr>
      <w:r>
        <w:rPr>
          <w:sz w:val="32"/>
        </w:rPr>
        <w:t xml:space="preserve">Клинический диагноз: </w:t>
      </w:r>
    </w:p>
    <w:p>
      <w:pPr>
        <w:pStyle w:val="TextBodyIndent"/>
        <w:rPr>
          <w:lang w:val="ru-RU"/>
        </w:rPr>
      </w:pPr>
      <w:r>
        <w:rPr>
          <w:lang w:val="ru-RU"/>
        </w:rPr>
        <w:t>Основное заболевание: Хроническая ревматическая болезнь сердца, Острая респираторная вирусная инфекция, ринофарингит, гипертермический синдром, фебрильные судороги. Резидуальные явления перинатального поражения ЦНС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Normal"/>
        <w:ind w:left="2835" w:hanging="1842"/>
        <w:rPr>
          <w:sz w:val="44"/>
        </w:rPr>
      </w:pPr>
      <w:r>
        <w:rPr>
          <w:sz w:val="44"/>
        </w:rPr>
      </w:r>
    </w:p>
    <w:p>
      <w:pPr>
        <w:pStyle w:val="Heading6"/>
        <w:ind w:left="2835" w:hanging="184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ind w:left="2835" w:hanging="184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ind w:left="2835" w:hanging="184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ind w:left="2835" w:hanging="184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ind w:left="2835" w:hanging="1842"/>
        <w:rPr>
          <w:sz w:val="36"/>
          <w:szCs w:val="36"/>
        </w:rPr>
      </w:pPr>
      <w:r>
        <w:rPr>
          <w:sz w:val="36"/>
          <w:szCs w:val="36"/>
        </w:rPr>
        <w:t>Жалобы</w:t>
      </w:r>
    </w:p>
    <w:p>
      <w:pPr>
        <w:pStyle w:val="Normal"/>
        <w:ind w:firstLine="851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both"/>
        <w:rPr>
          <w:sz w:val="28"/>
        </w:rPr>
      </w:pPr>
      <w:r>
        <w:rPr>
          <w:sz w:val="28"/>
        </w:rPr>
        <w:t>При поступлении больная предъявляла жалобы на чувство першения в горле, насморк, высокую температуру тела (38,5 градусов Цельсия), однократные тонические судороги с потерей сознания после высокой температу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момент курации больная  жалоб не предъявля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>
          <w:sz w:val="36"/>
          <w:szCs w:val="36"/>
        </w:rPr>
      </w:pPr>
      <w:r>
        <w:rPr>
          <w:sz w:val="36"/>
          <w:szCs w:val="36"/>
          <w:lang w:val="en-US"/>
        </w:rPr>
        <w:t>Anamnes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morbi</w:t>
      </w:r>
    </w:p>
    <w:p>
      <w:pPr>
        <w:pStyle w:val="Normal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9 сентября 2003 года ребенок вел себя вяло: не играл в игрушки, не общался активно с родственниками.  Вечером поднялась высокая температура, до 37-38 0С, затем до 38,20С. Появились тонические судороги, (ребенок «вытянулся»), с потерей сознания, без депрессии дыхательного центра, длительностью приблизительно 20 минут. Судороги купированы введением внутривенно реланиума. После судорог появилась однократная рвота. Родители связывают болезнь ребенка с пе-реохлаждение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>
          <w:sz w:val="36"/>
          <w:szCs w:val="36"/>
        </w:rPr>
      </w:pPr>
      <w:r>
        <w:rPr>
          <w:sz w:val="36"/>
          <w:szCs w:val="36"/>
          <w:lang w:val="en-US"/>
        </w:rPr>
        <w:t>Anamnes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vitae</w:t>
      </w:r>
    </w:p>
    <w:p>
      <w:pPr>
        <w:pStyle w:val="Normal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Беременность первая, роды первые. Беременность протекало нормально. Роды начались в 38 недель, быстрые. Ребенок родился массой равной 2890 длиной 54 см, закричала сразу, к груди приложили на второй день. Пуповина отпала на третий день. Пупочная ранка зажила на третью неделю.  Выписана на 4 день в удовлетворительном состоянии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ибавка в весе чрезмерная. В первом месяце прибавила 1200 гр. С 2 – 6  втором – 1000 гр. Во втором полугодие прибавка составляла в среднем 600 гр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физическом развитии не отставала. Головку начала держать в 2 месяца, переворачиваться набок начала в 3 месяца, сидеть в 6 месяцев,  стоять 8 месяцев, ходить в 10.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В психическом развитие также не отставала. Осознанно  улыбаться начала в конце первого месяца, гулить  стала в 3 месяца, начала произносить отдельные слоги в 6 месяцев, когда начала произносить слова, фразы мать не помнит. В обществе ребенок ведет себя общительно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>Грудное вскармливание длилось до 6 месяцев. Соки и тертое яблоко стала давать в 3 месяца в  соотношении 30% / 70% соответственно. Прикармливать ребенка начала в 6 месяцев с параллельным введением искусственного пита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Прививки проводились все строго по графику. При рождении ребенка (в первые 12 часов жизни) была проведена первая вакцинация против вирусного гепатита В. На 7 день была поставлена вакцинация против туберкулеза.  В первый месяц первая вакцинация против вирусного гепатита В. В 3 месяца вторая вакцинация против дифтерии, коклюша, столбняка, полиомиелита. В 4.5 месяцев вторая вакцинация против дифтерии, коклюша, столбняка, полиомиелита. В 6 месяцев третья вакцинация против дифтерии, коклюша, столбняка, полиомиелита.  В 12 месяцев вакцинация против кори, краснухи, эпидемического паротита.  В 18 месяцев первая ревакцинация против дифтерии, столбняка, коклюша, полиомиелита. В 20 месяцев вторая ревакцинация против полиомиелита. Во время профилактических прививок патологических местных и системных реакций не наблюдалось.  В течение первого года жизни ребенок каждый день получал витамин Д (500 ЕД)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два месяца у ребенка на щеках были высыпания  (мама ребенка это связывает с потреблением шоколада)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Социальные условия в семье благоприятные (благоустроенная трехкомнатная квартира). Отец частный предприниматель своей фирмы, мать домохозяйка. Ребенок имеет отдельную комнату, обставленную детской мебелью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Несмотря на удовлетворительное развитие девочки она находилась на диспансерном учете у невропатолога до двух лет (эписиндром).  Первые судороги в 9 месяцев при высокой температуре, затем еще два раза при высокой температуре тела до 1,5 лет, получала финлипсин. Перенесла до двух лет частые ОРВИ затем два раза в год.</w:t>
      </w:r>
    </w:p>
    <w:p>
      <w:pPr>
        <w:pStyle w:val="Heading1"/>
        <w:ind w:firstLine="851"/>
        <w:rPr>
          <w:sz w:val="36"/>
          <w:szCs w:val="36"/>
        </w:rPr>
      </w:pPr>
      <w:r>
        <w:rPr>
          <w:sz w:val="36"/>
          <w:szCs w:val="36"/>
          <w:lang w:val="en-US"/>
        </w:rPr>
        <w:t>Statu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raesen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ommunis</w:t>
      </w:r>
    </w:p>
    <w:p>
      <w:pPr>
        <w:pStyle w:val="Normal"/>
        <w:ind w:firstLine="851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Общий осмотр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бщее состояние больной удовлетворительное. Положение больной в постели свободное. Сознание ясное. Выражение лица спокойное, поведение обычное, эмоции сдержаны. Осанка правильная, телосложение правильное, развитие пропорциональное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Нервно-психический статус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Чувствительность не нарушена, рефлексы (брюшные и сухожильные) положительны, не изменены, патологической рефлексии не выявлено. Менингиальных симптомов не обнаружено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следование вегетативной НС: глоточные рефлексы без особенностей, корнеальные реакции зрачков на свет положительны с обеих сторон, дермографизм  в пределах нор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окомоторная функция без нарушений, поведение обычное, эмоции сдержаны.</w:t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Физическое развитие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Масса тела: 21 кг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ост:  91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изическое развитие соответствует полу и возраст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44"/>
          <w:u w:val="single"/>
        </w:rPr>
        <w:t>Кожа и слизистые оболочки: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жные покровы бледные, сухие, эластичность в пределах нормы. Сыпи, очаговых изменений на коже не выявлено. Отеков не обнаружено. Волосы и ногти без видимых патологических изменений. Дермографизм розовый, 20 сек. Слизистая рта бледно-розовая, влажная, патологических изменений не выявлено. </w:t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Подкожно-жировой слой: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ЖК достаточно развита, развитие равномерное. Тургор мягких тканей упругий. Отёков и уплотнений мягких тканей не обнаружен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44"/>
          <w:u w:val="single"/>
        </w:rPr>
        <w:t>Периферические лимфоузлы: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мфатические узлы единичные, отмечается некоторое увеличение подчелюстных лимфоузлов. Консистенция плотно эластическая, подвижны, с соседними лимфоузлами и окружающими тканями не спаяны, безболезненны.</w:t>
      </w:r>
    </w:p>
    <w:p>
      <w:pPr>
        <w:pStyle w:val="Normal"/>
        <w:ind w:firstLine="85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firstLine="851"/>
        <w:jc w:val="center"/>
        <w:rPr/>
      </w:pPr>
      <w:r>
        <w:rPr>
          <w:sz w:val="44"/>
          <w:u w:val="single"/>
        </w:rPr>
        <w:t>Опорно-двигательный аппарат и зубы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бщее развитие мышечной системы нормальное, тонус и сила мышц не снижен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санка больной правильная, развитие пропорциональное. Голова правильной формы, размеры соответствуют возрасту, деформаций костей нет, роднички закрыт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убная формула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</w:tblGrid>
      <w:tr>
        <w:trPr>
          <w:trHeight w:val="630" w:hRule="atLeast"/>
        </w:trPr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а грудной клетки правильна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ечности пропорциональной длины, ровные. Суставы без патологических отклон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Органы дыхания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Цианоза не отмечается, одышки нет. Выделения из носа умеренные, слизистого характера. Частота дыхания 25 дд/мин, ритм правильный. Голос нормальный, не осипший. Кашля нет. Зев умеренно гиперемирован, без налётов, нёбные дужки без особенностей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пальпации грудной клетки болезненность не выявлена. Резистентность не повышена, голосовое дрожание равномерное.  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сравнительной перкуссии отмечается легочной перкуторый звук во всех отдел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топографической перкуссии: высота стояния верхушек легких, ширина полей Кренига и границы легких соответствуют возрастным норм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ускультативно: выслушивается пуэрильное дыхание по всем точкам, хрипы не выслушиваются. Шума трения плевры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Сердечно-сосудистая система: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ри осмотре цианоза не выявлено, деформаций грудной клетки в области сердца нет, видимой пульсации сосудов не выявлено.</w:t>
      </w:r>
    </w:p>
    <w:p>
      <w:pPr>
        <w:pStyle w:val="TextBodyIndent"/>
        <w:rPr/>
      </w:pPr>
      <w:r>
        <w:rPr>
          <w:lang w:val="ru-RU"/>
        </w:rPr>
        <w:t>При пальпации: верхушечный толчок в 5 м.р. по среднеключичной линии умеренной силы, не разлитой, дрожаний нет. Пульс 110 уд/мин, правильный, ритмичный, мягкий, достаточного наполнения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1"/>
      </w:tblGrid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аницы относительной тупости сердца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Права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/>
              </w:rPr>
              <w:t xml:space="preserve">В </w:t>
            </w:r>
            <w:r>
              <w:rPr/>
              <w:t>IV</w:t>
            </w:r>
            <w:r>
              <w:rPr>
                <w:lang w:val="ru-RU"/>
              </w:rPr>
              <w:t xml:space="preserve"> межреберье у парастернальной линии                                            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Лева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/>
              </w:rPr>
              <w:t>В V межреберье у среднеключичной лин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Верхня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В III межреберье слева по окологрудинной линии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Конфигурация сердца нормальная. Сосудистый пучок не выходит за края грудины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Аускультативно: ритм правильный, тоны сердца четкие, ясные, звонкие. Шумов не выявлено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ЧСС 110 уд/мин, артериальное давление 110/60 мм рт. ст. </w:t>
      </w:r>
    </w:p>
    <w:p>
      <w:pPr>
        <w:pStyle w:val="Normal"/>
        <w:ind w:firstLine="851"/>
        <w:jc w:val="center"/>
        <w:rPr>
          <w:sz w:val="44"/>
          <w:u w:val="single"/>
          <w:lang w:val="ru-RU"/>
        </w:rPr>
      </w:pPr>
      <w:r>
        <w:rPr>
          <w:sz w:val="44"/>
          <w:u w:val="single"/>
          <w:lang w:val="ru-RU"/>
        </w:rPr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Пищеварительная система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еприятного запаха изо рта нет, стул оформленный, регулярный, 3 раза в сутки. 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осмотре ротовой полости: язык влажный, розовый, с умеренным белым  налетом, миндалины не увеличены, небные дужки без изменений. Слизистая рта влажная розовая чистая. Десны без воспалительных явлений, не кровоточат. Акт глотания не нарушен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lang w:val="ru-RU"/>
        </w:rPr>
        <w:t xml:space="preserve">Живот не увеличен в размере, симметричен, в акте дыхания участвует. Видимая перистальтика кишечника и желудка не отмечается. Свободной жидкости в брюшной полости не выявлено. Пальпаторно живот мягкий. Расхождения прямых мышц живота, грыжевых ворот нет. При поверхностной пальпации областей болезненности не обнаружено. Симптом Щеткина-Блюмберга отрицательный. При глубокой пальпации по Образцову-Стражеско пальпируется сигмовидная кишка в левой подвздошной области, не болезненна. Ободочная кишка безболезненна. Желудок не пальпируется. Селезенка не увеличена. При глубокой пальпации печени нижний край печени не выходит из-под края  реберной дуги, плотноэластической консистенции, безболезненный. </w:t>
      </w:r>
    </w:p>
    <w:p>
      <w:pPr>
        <w:pStyle w:val="TextBodyIndent"/>
        <w:rPr>
          <w:lang w:val="ru-RU"/>
        </w:rPr>
      </w:pPr>
      <w:r>
        <w:rPr>
          <w:lang w:val="ru-RU"/>
        </w:rPr>
        <w:t>Перкуторно размеры печени по Курлову в пределах нормы.</w:t>
      </w:r>
    </w:p>
    <w:p>
      <w:pPr>
        <w:pStyle w:val="TextBodyIndent"/>
        <w:rPr>
          <w:lang w:val="ru-RU"/>
        </w:rPr>
      </w:pPr>
      <w:r>
        <w:rPr>
          <w:lang w:val="ru-RU"/>
        </w:rPr>
        <w:t>Селезенка безболезнена, нормальных размеров и локализац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ускультативно: шум перистальтики кишечника.</w:t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firstLine="851"/>
        <w:jc w:val="center"/>
        <w:rPr>
          <w:sz w:val="44"/>
          <w:u w:val="single"/>
        </w:rPr>
      </w:pPr>
      <w:r>
        <w:rPr>
          <w:sz w:val="44"/>
          <w:u w:val="single"/>
        </w:rPr>
        <w:t>Мочевыделительная система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44"/>
          <w:u w:val="single"/>
        </w:rPr>
      </w:pPr>
      <w:r>
        <w:rPr>
          <w:sz w:val="28"/>
        </w:rPr>
        <w:t>Осмотром поясничной области отеков и припухлостей не выявлено. При глубокой пальпации почки не пальпируются. Симптом поколачивания отрицательный. Пальпаторно мочевой пузырь безболезненный. Мочеиспускание безболезненное, регулярное, 3-5 раз в день.</w:t>
      </w:r>
    </w:p>
    <w:p>
      <w:pPr>
        <w:pStyle w:val="Normal"/>
        <w:ind w:firstLine="851"/>
        <w:jc w:val="center"/>
        <w:rPr/>
      </w:pPr>
      <w:r>
        <w:rPr>
          <w:sz w:val="44"/>
          <w:u w:val="single"/>
        </w:rPr>
        <w:t>Половые органы: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ловые органы сформированы правильно, соответственно возра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>
          <w:sz w:val="36"/>
          <w:szCs w:val="36"/>
        </w:rPr>
      </w:pPr>
      <w:r>
        <w:rPr>
          <w:sz w:val="36"/>
          <w:szCs w:val="36"/>
        </w:rPr>
        <w:t xml:space="preserve">Результаты лабораторных </w:t>
      </w:r>
    </w:p>
    <w:p>
      <w:pPr>
        <w:pStyle w:val="Heading1"/>
        <w:ind w:firstLine="851"/>
        <w:rPr/>
      </w:pPr>
      <w:r>
        <w:rPr>
          <w:sz w:val="36"/>
          <w:szCs w:val="36"/>
        </w:rPr>
        <w:t>и дополнительных исследований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851"/>
        <w:jc w:val="both"/>
        <w:rPr>
          <w:sz w:val="28"/>
        </w:rPr>
      </w:pPr>
      <w:r>
        <w:rPr>
          <w:sz w:val="28"/>
          <w:u w:val="single"/>
        </w:rPr>
        <w:t>Общий анализ крови от 19.09.03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емоглобин 113 г/л</w:t>
      </w:r>
    </w:p>
    <w:p>
      <w:pPr>
        <w:pStyle w:val="Normal"/>
        <w:jc w:val="both"/>
        <w:rPr/>
      </w:pPr>
      <w:r>
        <w:rPr>
          <w:sz w:val="28"/>
        </w:rPr>
        <w:t>Эритроциты 4,1</w:t>
      </w:r>
      <w:r>
        <w:rPr>
          <w:sz w:val="28"/>
          <w:lang w:val="en-US"/>
        </w:rPr>
        <w:t>x</w:t>
      </w:r>
      <w:r>
        <w:rPr>
          <w:sz w:val="28"/>
        </w:rPr>
        <w:t>10¹²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ной показатель 0,9</w:t>
      </w:r>
    </w:p>
    <w:p>
      <w:pPr>
        <w:pStyle w:val="Normal"/>
        <w:jc w:val="both"/>
        <w:rPr/>
      </w:pPr>
      <w:r>
        <w:rPr>
          <w:sz w:val="28"/>
        </w:rPr>
        <w:t>СОЭ 8 мм/ч</w:t>
      </w:r>
    </w:p>
    <w:p>
      <w:pPr>
        <w:pStyle w:val="Normal"/>
        <w:jc w:val="both"/>
        <w:rPr/>
      </w:pPr>
      <w:r>
        <w:rPr>
          <w:sz w:val="28"/>
        </w:rPr>
        <w:t>Тромбоциты 270х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</w:t>
      </w:r>
    </w:p>
    <w:p>
      <w:pPr>
        <w:pStyle w:val="Normal"/>
        <w:jc w:val="both"/>
        <w:rPr/>
      </w:pPr>
      <w:r>
        <w:rPr>
          <w:sz w:val="28"/>
        </w:rPr>
        <w:t>Лейкоциты 19,5х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190"/>
        <w:gridCol w:w="1276"/>
        <w:gridCol w:w="1275"/>
        <w:gridCol w:w="1467"/>
        <w:gridCol w:w="1302"/>
        <w:gridCol w:w="1302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озино-фил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-фил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ело-ц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ми-елоц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лочкоядерны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гментоядерн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мфо-ци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-цит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jc w:val="both"/>
        <w:rPr/>
      </w:pPr>
      <w:r>
        <w:rPr>
          <w:sz w:val="28"/>
          <w:u w:val="single"/>
        </w:rPr>
        <w:t>Общий клинический анализ мочи от 19.09.03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: 240 мл</w:t>
      </w:r>
    </w:p>
    <w:p>
      <w:pPr>
        <w:pStyle w:val="Normal"/>
        <w:jc w:val="both"/>
        <w:rPr/>
      </w:pPr>
      <w:r>
        <w:rPr>
          <w:sz w:val="28"/>
        </w:rPr>
        <w:t>Плотность</w:t>
      </w:r>
      <w:r>
        <w:rPr>
          <w:sz w:val="28"/>
          <w:u w:val="single"/>
        </w:rPr>
        <w:t>:</w:t>
      </w:r>
      <w:r>
        <w:rPr>
          <w:sz w:val="28"/>
        </w:rPr>
        <w:t xml:space="preserve"> 1020 м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: желт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: пол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: кис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: отрицательно</w:t>
      </w:r>
    </w:p>
    <w:p>
      <w:pPr>
        <w:pStyle w:val="Normal"/>
        <w:jc w:val="both"/>
        <w:rPr/>
      </w:pPr>
      <w:r>
        <w:rPr>
          <w:sz w:val="28"/>
        </w:rPr>
        <w:t>Лейкоциты: ед.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: 0 кл. в поле зрения</w:t>
      </w:r>
    </w:p>
    <w:p>
      <w:pPr>
        <w:pStyle w:val="Normal"/>
        <w:jc w:val="both"/>
        <w:rPr/>
      </w:pPr>
      <w:r>
        <w:rPr>
          <w:sz w:val="28"/>
        </w:rPr>
        <w:t>Эпителиальные клетки: ед.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ь: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и: оксалаты</w:t>
      </w:r>
    </w:p>
    <w:p>
      <w:pPr>
        <w:pStyle w:val="Normal"/>
        <w:ind w:firstLine="85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9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инический диагноз</w:t>
      </w:r>
    </w:p>
    <w:p>
      <w:pPr>
        <w:pStyle w:val="Normal"/>
        <w:ind w:left="9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 основании жалоб больной на першение в горле, насморк можно предположить, что в патологический процесс вовлечена дыхательная система, а именно верхние дыхательные пути. На основании того, что при этом у больной отмечался судорожный синдром, можно предположить, что также в патологический процесс вовлечена нервная систем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з анамнеза заболевания известно, что заболевание имело острое начало, имели место резкое повышение температуры тела (до +38,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), появление насморка и чувства першения в горле. Это свидетельствует об ОРВИ. Данный диагноз косвенно подтверждают данные лабораторного исследования от 19.09.03, где в общем анализе крови выявлен лейкоцитоз и сдвиг лейкоцитарной формулы влево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осмотре ротовой полости выявлена гиперемия миндалин, при пальпации подчелюстных лимфоузлов, последние умеренно увеличены, безболезненны, плотно-эластической консистенции, не спаяны с подлежащими тканями. Учитывая жалобы и анамнез заболевания, правомерно поставить диагноз ринофаринги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анамнезе заболевания имеется факт резкого повышения температуры тела больной до 38,5 С, на фоне чего у больной возникли тонические судороги. Таким образом, диагноз звучит: «Гипертермический синдром, фебрильные судорог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з анамнеза жизни известно, что ребенок родился в быстрых родах, периодически (1 раз в полгода), на фоне повышения температуры тела, возникаю судороги. Ребенок находился на Д-учете у невропатолога в первые 2 года жизни. Поэтому, ставим диагноз: «Резидуальные явления перинатального поражения ЦНС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им образом, на основании предварительного диагноза и дополнительных методов обследования можно поставить </w:t>
      </w:r>
      <w:r>
        <w:rPr>
          <w:sz w:val="28"/>
          <w:u w:val="single"/>
        </w:rPr>
        <w:t>клинический диагноз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трая респираторная вирусная инфекция, ринофарингит, гипертермический синдром, фебрильные судороги. Резидуальные явления перинатального поражения ЦНС.</w:t>
      </w:r>
    </w:p>
    <w:p>
      <w:pPr>
        <w:pStyle w:val="TextBodyIndent"/>
        <w:ind w:hanging="0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ind w:left="9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невник</w:t>
      </w:r>
    </w:p>
    <w:p>
      <w:pPr>
        <w:pStyle w:val="Style6"/>
        <w:ind w:left="0" w:right="2833" w:firstLine="851"/>
        <w:jc w:val="both"/>
        <w:rPr/>
      </w:pPr>
      <w:r>
        <w:rPr>
          <w:sz w:val="28"/>
        </w:rPr>
        <w:t xml:space="preserve">22.09.0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4405</wp:posOffset>
                </wp:positionH>
                <wp:positionV relativeFrom="paragraph">
                  <wp:posOffset>264160</wp:posOffset>
                </wp:positionV>
                <wp:extent cx="1654810" cy="327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27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Режим:</w:t>
                            </w:r>
                            <w:r>
                              <w:rPr>
                                <w:sz w:val="24"/>
                              </w:rPr>
                              <w:t xml:space="preserve"> 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Леч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ета: стол №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уч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Аспаркам ½ т. * 3 раза в д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медрол 0,01 * 2 раза в д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Финлепсин 1/3 т. 3 раза в д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нициллин 500000 ЕД *3 р. В день с про-бо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При высокой тимперату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альгин 50-0,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медрол 1% -0,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57.7pt;mso-wrap-distance-left:9.05pt;mso-wrap-distance-right:9.05pt;mso-wrap-distance-top:0pt;mso-wrap-distance-bottom:0pt;margin-top:20.8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Режим:</w:t>
                      </w:r>
                      <w:r>
                        <w:rPr>
                          <w:sz w:val="24"/>
                        </w:rPr>
                        <w:t xml:space="preserve"> свободны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Лечение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ета: стол №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уч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</w:rPr>
                        <w:t>Аспаркам ½ т. * 3 раза в д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медрол 0,01 * 2 раза в д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</w:rPr>
                        <w:t>Финлепсин 1/3 т. 3 раза в д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нициллин 500000 ЕД *3 р. В день с про-бой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При высокой тимперату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нальгин 50-0,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медрол 1% -0,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360" w:right="2833" w:firstLine="851"/>
        <w:jc w:val="both"/>
        <w:rPr>
          <w:sz w:val="28"/>
        </w:rPr>
      </w:pPr>
      <w:r>
        <w:rPr>
          <w:sz w:val="28"/>
        </w:rPr>
        <w:t>Общее состояние больной удовлетворительное. Положение больной в постели свободное. Сознание ясное. Со стороны нервно – психической системы патологии не выявлено. Кожные покровы бледные, сухие, эластичность в пределах нормы. Сыпи, очаговых изменений на коже не выявлено. Отеков не обнаружено. Волосы и ногти без видимых патологических. Слизистая рта бледно-розовая, влажная, патологических изменений не выявлено. изменений. Отёков и уплотнений мягких тканей не обнаружено. Развитие пжк равномерное. Наблюдается некоторое увеличение подчелюстной, шейных по заднему краю кивательной мышцы лимфатических узлов. Лимфатические узлы подвижны с соседними тканями не спаяны. Со стороны опорно-двигательной системы патологии не выявлено. Дыхание носовое. Частота дыхания 25 дд/мин, ритм правильный. Голос не осипший. Кашля нет. Зев умеренно гипереми-рован, без налётов, нёбные дужки без особенностей. При перкуссии и аускультации органов дыхания патологии не выявлено. Со стороны сердечно-сосудистой системы патологии не выявлено. ЧСС 110 уд/мин, артериальное давление 110/60 мм рт. ст. Язык влажный, розовый, с умеренным белым  налетом, миндалины не увеличены, небные дужки без изменений. Слизистая рта влажная розовая чистая. Десны без воспалительных явлений, не кровоточат. Акт глотания не нарушен. Живот мягкий, спокойный учувствует в акте дыхания. Стул оформ-ленный, регулярный, 3 раза в сутки. Мочеиспускание 3-5 раз в сутки. Симптом поколачивания отрицательны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4405</wp:posOffset>
                </wp:positionH>
                <wp:positionV relativeFrom="paragraph">
                  <wp:posOffset>5730875</wp:posOffset>
                </wp:positionV>
                <wp:extent cx="165481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Режим:</w:t>
                            </w:r>
                            <w:r>
                              <w:rPr>
                                <w:sz w:val="24"/>
                              </w:rPr>
                              <w:t xml:space="preserve"> 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Леч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ета: стол №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уч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Аспаркам ½ т. * 3 раза в д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медрол 0,01 * 2 раза в д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Финлепсин 1/3 т. 3 раза в д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нициллин 500000 ЕД *3 р. В день с про-бо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98.7pt;mso-wrap-distance-left:9.05pt;mso-wrap-distance-right:9.05pt;mso-wrap-distance-top:0pt;mso-wrap-distance-bottom:0pt;margin-top:451.2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Режим:</w:t>
                      </w:r>
                      <w:r>
                        <w:rPr>
                          <w:sz w:val="24"/>
                        </w:rPr>
                        <w:t xml:space="preserve"> свободны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Лечение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ета: стол №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уч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</w:rPr>
                        <w:t>Аспаркам ½ т. * 3 раза в д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медрол 0,01 * 2 раза в д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4"/>
                        </w:rPr>
                        <w:t>Финлепсин 1/3 т. 3 раза в ден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нициллин 500000 ЕД *3 р. В день с про-бой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360" w:right="2833" w:firstLine="851"/>
        <w:jc w:val="both"/>
        <w:rPr/>
      </w:pPr>
      <w:r>
        <w:rPr>
          <w:sz w:val="28"/>
        </w:rPr>
        <w:t>23.09.03.</w:t>
      </w:r>
    </w:p>
    <w:p>
      <w:pPr>
        <w:pStyle w:val="Style6"/>
        <w:ind w:left="360" w:right="2833" w:firstLine="851"/>
        <w:jc w:val="both"/>
        <w:rPr>
          <w:sz w:val="28"/>
          <w:lang w:val="en-US"/>
        </w:rPr>
      </w:pPr>
      <w:r>
        <w:rPr/>
        <w:t xml:space="preserve"> </w:t>
      </w:r>
      <w:r>
        <w:rPr>
          <w:sz w:val="28"/>
        </w:rPr>
        <w:t>Общее состояние больной удовлетворительное. Положение больной в постели свободное. Сознание ясное. Со стороны нервно – психической системы патологии не выявлено. Кожные покровы бледные, сухие, эластичность в пределах нормы. Сыпи, очаговых изменений на коже не выявлено. Отеков не обнаружено. Волосы и ногти без видимых патологических. Слизистая рта бледно-розовая, влажная, патологических изменений не выявлено. изменений. Отёков и уплотнений мягких тканей не обнаружено. Развитие пжк равномерное. Наблюдается некоторое увеличение подчелюстный, шейных по заднему краю кивательной мышцы лимфатических узлов. Лимфатические узлы подвижны с соседними тканями не спаяны. Со стороны опорно-двигательной системы патологии не выявлено. Дыхание носовое. Частота дыхания 25 дд/мин, ритм правильный. Голос не осипший. Кашля нет. Зев умеренно гипереми-рован, без налётов, нёбные дужки без особенностей. При перкуссии и аускультации органов дыхания патологии не выявлено. Со стороны сердечно-сосудистой системы патологии не выявлено. ЧСС 110 уд/мин, артериальное давление 110/60 мм рт. ст. Язык влажный, розовый, с умеренным белым  налетом, миндалины не увеличены, небные дужки без изменений. Слизистая рта влажная розовая чистая. Десны без воспалительных явлений, не кровоточат. Акт глотания не нарушен. Живот мягкий, спокойный учувствует в акте дыхания. Стул оформ-ленный, регулярный, 3 раза в сутки. Мочеиспускание 3-5 раз в сутки. Симптом поколачивания отрицательный.</w:t>
      </w:r>
    </w:p>
    <w:p>
      <w:pPr>
        <w:pStyle w:val="Normal"/>
        <w:ind w:left="916" w:hanging="0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ind w:left="9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чение и его обоснование</w:t>
      </w:r>
    </w:p>
    <w:p>
      <w:pPr>
        <w:pStyle w:val="Normal"/>
        <w:ind w:left="916" w:hanging="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 xml:space="preserve">Режим свободный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Диета № 1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Медикаментоз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Диета № 15:</w:t>
      </w:r>
      <w:r>
        <w:rPr>
          <w:sz w:val="28"/>
        </w:rPr>
        <w:t xml:space="preserve"> Общий сто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Лекарственные средства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Антибиотики (пенициллин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Противосудорожные (Нормотими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Димедро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 xml:space="preserve">Препараты К и </w:t>
      </w:r>
      <w:r>
        <w:rPr>
          <w:sz w:val="28"/>
          <w:lang w:val="en-US"/>
        </w:rPr>
        <w:t>Mg</w:t>
      </w:r>
      <w:r>
        <w:rPr>
          <w:sz w:val="28"/>
        </w:rPr>
        <w:t xml:space="preserve"> (Аспаркам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firstLine="851"/>
        <w:jc w:val="both"/>
        <w:rPr>
          <w:sz w:val="28"/>
        </w:rPr>
      </w:pPr>
      <w:r>
        <w:rPr>
          <w:sz w:val="28"/>
          <w:u w:val="single"/>
        </w:rPr>
        <w:t xml:space="preserve">Пенициллин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группу пенициллинов входят природные соединения, продуцируемые различными видами плесневого гриба Penicillium и ряд полусинтетических. Различают четыре генерации пенициллинов: 1-ая - природные (бензилпенициллин, бициллины), 2-ая - полусинтетические, действующие преимущественно на грамположительные бактерии и некоторые грамотрицательные дикокки (оксациллин, клоксациллин и др.), 3-я - активные в отношении большинства грамположительных и грамотрицательных бактерий (ампициллин, амоксициллин, карбенициллин и др.), 4-ая - влияющие главным образом на грамотрицательную флору (уреидопенициллины - азлоциллин, мезлоциллин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ой молекулы всех пенициллинов ("пенициллиновым ядром") является 6-амино-пенициллановая кислота - сложное гетероциклическое соединение, состоящее из двух колец: тиазолидинового и бета-лактамног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нициллины оказывают бактерицидное действие на микроорганизмы, находящиеся в фазе роста. Антибактериальный эффект связан с их специфической способностью ингибировать синтез пептидогликанов клеточной стенки микроорганизмов. В отношении вирусов (возбудителей гриппа, полиомиелита, оспы и др.), микобактерий туберкулеза, возбудителя амебиаза, риккетсий, грибов, отдельных грамотрицательных микроорганизмов пенициллины неэффектив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 пенициллинам (и другим бета-лактамным антибиотикам) может вырабатываться устойчивость (резистентность) микроорганизмов. Эта резистентность обусловлена способностью микроорганизмов продуцировать специфические ферменты - бета-лактамазы (пенициллиназы), гидролизующие бета-лактамное кольцо пенициллинов, что лишает их антибактериальной активности и приводит к развитию устойчивых штаммов микроорганизмов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Нормотимики (Финлепсин): 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рмотимики (тимоизолептики) - лекарственные средства, способные сглаживать циркулярные расстройства аффективной сферы (колебания настроения), а при профилактическом применении предотвращать развитие депрессивной и маниакальной симптоматики в рамках шизоаффективного расстройства, биполярного расстройства, рекуррентного депрессивного расстройства и хронических расстройств настроения. Все нормотимики обладают также выраженным антиманиакальным эффектом и применяются для лечения маниакальных состояний. К препаратам нормотимического действия относятся соли лития, "малые" антиконвульсанты (производные карбамазепина и вальпроевой кислоты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казанием к назначению нормотимиков является профилактика рецидивов при биполярном и депрессивном аффективных расстройствах, циклотимии, шизоаффективном психозе. Они применяются при маниакальных и гипоманиакальных состояниях различного происхождения, аффективных нарушениях у больных хроническим алкоголизмом. Нормотимическая терапия показана, если за последние 2 года у больного отмечалось не менее двух четких аффективных приступов. При недостаточной эффективности профилактической монотерапии применяется сочетание солей лития с антиконвульсантами. Профилактическую терапию проводят неопределенно длительное время (годами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зкое прекращение приема нормотимиков может привести к быстрому возобновлению аффективных колебаний. Учитывая это, отмену профилактической терапии проводят постепенно, в течение нескольких недель. Перед отменой препарата больного следует предупредить о возможности ухудшения состоя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firstLine="851"/>
        <w:jc w:val="both"/>
        <w:rPr>
          <w:sz w:val="28"/>
          <w:u w:val="single"/>
        </w:rPr>
      </w:pPr>
      <w:r>
        <w:rPr>
          <w:sz w:val="28"/>
          <w:u w:val="single"/>
        </w:rPr>
        <w:t>Димедрол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8"/>
        <w:ind w:firstLine="851"/>
        <w:jc w:val="both"/>
        <w:rPr/>
      </w:pPr>
      <w:r>
        <w:rPr>
          <w:sz w:val="28"/>
          <w:szCs w:val="28"/>
        </w:rPr>
        <w:t xml:space="preserve">Димедрол является одним из основных представителей группы противогистаминных препаратов, блокирующих Н1-рецепторы. Он обладает весьма выраженной противогистаминной активностью. Кроме того, он оказывает местноанестезирующее действие, расслабляет гладкую мускулатуру в результате непосредственного спазмолитического действия блокирует в умеренной степени холинорецепторы </w:t>
      </w:r>
      <w:r>
        <w:rPr>
          <w:color w:val="000000"/>
          <w:sz w:val="28"/>
          <w:szCs w:val="28"/>
        </w:rPr>
        <w:t xml:space="preserve">вегетативных нервных узлов. Димедрол хорошо всасывается при приеме внутрь. Проникает через гематоэнцефалический барьер. Важной особенностью димедрола является его седативное действие, имеющее некоторое сходство с действием нейролептических веществ; в соответствующих дозах он оказывает снотворный эффект. Является также умеренным противорвотным средством. В действии димедрола на нервную систему существенное значение имеет наряду с влиянием на </w:t>
      </w:r>
      <w:hyperlink r:id="rId2">
        <w:r>
          <w:rPr>
            <w:rStyle w:val="InternetLink"/>
            <w:color w:val="000000"/>
            <w:sz w:val="28"/>
            <w:szCs w:val="28"/>
          </w:rPr>
          <w:t>гистаминовые</w:t>
        </w:r>
      </w:hyperlink>
      <w:r>
        <w:rPr>
          <w:color w:val="000000"/>
          <w:sz w:val="28"/>
          <w:szCs w:val="28"/>
        </w:rPr>
        <w:t xml:space="preserve"> рецепторы (возможно, Н3-рецепторы мозга) его центральная холинолитическая активность. </w:t>
      </w:r>
    </w:p>
    <w:p>
      <w:pPr>
        <w:pStyle w:val="Style8"/>
        <w:ind w:firstLine="851"/>
        <w:jc w:val="both"/>
        <w:rPr/>
      </w:pPr>
      <w:r>
        <w:rPr>
          <w:color w:val="000000"/>
          <w:sz w:val="28"/>
          <w:szCs w:val="28"/>
        </w:rPr>
        <w:t xml:space="preserve">Димедрол применяют в основном при лечении крапивницы, сенной лихорадки, сывороточной болезни, геморрагического васкулита (капилляротоксикоза), вазомоторного насморка, ангионевротического отека, зудящих дерматозов, острого иридоциклита, аллергических конъюнктивитов и других аллергических заболеваний, аллергических осложнений от приема различных лекарств, в том числе антибиотиков. Как и другие противогистаминные препараты, димедрол применяется при лечении лучевой болезни. При бронхиальной астме димедрол относительно мало активен, однако его можно назначать при этом заболевании в сочетании с </w:t>
      </w:r>
      <w:hyperlink r:id="rId3">
        <w:r>
          <w:rPr>
            <w:rStyle w:val="InternetLink"/>
            <w:color w:val="000000"/>
            <w:sz w:val="28"/>
            <w:szCs w:val="28"/>
          </w:rPr>
          <w:t>теофиллином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эфедрином</w:t>
        </w:r>
      </w:hyperlink>
      <w:r>
        <w:rPr>
          <w:color w:val="000000"/>
          <w:sz w:val="28"/>
          <w:szCs w:val="28"/>
        </w:rPr>
        <w:t xml:space="preserve"> и другими лекарственными средствами. Иногда димедрол применяют при язвенной болезни желудка и гиперацидном </w:t>
      </w:r>
      <w:hyperlink r:id="rId5">
        <w:r>
          <w:rPr>
            <w:rStyle w:val="InternetLink"/>
            <w:color w:val="000000"/>
            <w:sz w:val="28"/>
            <w:szCs w:val="28"/>
          </w:rPr>
          <w:t>гастрите</w:t>
        </w:r>
      </w:hyperlink>
      <w:r>
        <w:rPr>
          <w:color w:val="000000"/>
          <w:sz w:val="28"/>
          <w:szCs w:val="28"/>
        </w:rPr>
        <w:t xml:space="preserve">, однако значительно более активными при этой болезни являются блокаторы Н2-рецепторов (см. </w:t>
      </w:r>
      <w:hyperlink r:id="rId6">
        <w:r>
          <w:rPr>
            <w:rStyle w:val="InternetLink"/>
            <w:color w:val="000000"/>
            <w:sz w:val="28"/>
            <w:szCs w:val="28"/>
          </w:rPr>
          <w:t>Циметидин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Ранитидин</w:t>
        </w:r>
      </w:hyperlink>
      <w:r>
        <w:rPr>
          <w:color w:val="000000"/>
          <w:sz w:val="28"/>
          <w:szCs w:val="28"/>
        </w:rPr>
        <w:t xml:space="preserve">). Димедрол (так же как и другие блокаторы Н1-рецепторов) может быть использован для уменьшения побочных реакций при переливании крови и кровезамещающих жидкостей, при применении ферментных и других препаратов. Применяют также димедрол при хорее, морской и воздушной болезни, рвоте беременных, синдроме Меньера. Терапевтический эффект препарата при этих заболеваниях может найти объяснение в его седативном и центральном холинолитическом действии. По противорвотной активности более эффективной по сравнению с димедролом является его комплексная соль с хлортеофиллином (дименгидринат). Применяют также димедрол как успокаивающее и снотворное средство самостоятельно и в сочетании с другими снотворными. Назначают внутрь по 1 таблетке (0,03 или 0,05 г) перед сном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firstLine="851"/>
        <w:jc w:val="both"/>
        <w:rPr>
          <w:sz w:val="28"/>
          <w:u w:val="single"/>
        </w:rPr>
      </w:pPr>
      <w:r>
        <w:rPr>
          <w:sz w:val="28"/>
          <w:u w:val="single"/>
        </w:rPr>
        <w:t>К+</w:t>
      </w:r>
      <w:r>
        <w:rPr>
          <w:sz w:val="28"/>
          <w:u w:val="single"/>
          <w:lang w:val="en-US"/>
        </w:rPr>
        <w:t>Mg</w:t>
      </w:r>
      <w:r>
        <w:rPr>
          <w:sz w:val="28"/>
          <w:u w:val="single"/>
        </w:rPr>
        <w:t xml:space="preserve"> (Аспаркам):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рмализует электролитный баланс. Является донором ионов калия и магния, способствует их проникновению во внутриклеточное простран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казания: Аритмии: обусловленные гипокалиемией, при интоксикации сердечными гликозидами, желудочковая экстрасистолия; недостаточность кровообращения, коррекция гипокалиемии при применении петлевых диурет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граничения к применению: Гиперкалиемия, гипермагниемия, острая и хроническая почечная недостаточ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бочные действия: Тошнота, головокружение, диарея, нарушение внутрижелудочковой проводимости, покраснение лица, жажда, понижение АД, гипорефлексия, угнетение дыхания, судорог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заимодействие: Снижает эффект сердечных гликози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едозировка: Проявляется нарушением проводимости, особенно при предшествующей патологии проводящей сис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пособ применения и дозы: Внутрь (после еды) и в/в. Взрослым - 1-2 табл. 3 раза в сутки в течение 3-4 нед или дольше. В/в - по 10-20 мл 1-2 раза в сутки. Доза определяется индивидуально, в зависимости от степени гипокалиемии.</w:t>
      </w:r>
    </w:p>
    <w:p>
      <w:pPr>
        <w:pStyle w:val="Normal"/>
        <w:ind w:left="9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пикриз</w:t>
      </w:r>
    </w:p>
    <w:p>
      <w:pPr>
        <w:pStyle w:val="TextBodyIndent"/>
        <w:rPr/>
      </w:pPr>
      <w:r>
        <w:rPr>
          <w:lang w:val="ru-RU"/>
        </w:rPr>
        <w:t>Больная ФИО, 4 года, находился на стационарном лечении во 2 инфекционном отделении ГДБ № 2 с 19.09.03 по 23.09.03; поступила в стационар 19 сентября 2003 года по скорой помощи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rPr>
          <w:lang w:val="ru-RU"/>
        </w:rPr>
      </w:pPr>
      <w:r>
        <w:rPr>
          <w:lang w:val="ru-RU"/>
        </w:rPr>
        <w:t>Диагноз: Острая респираторная вирусная инфекция, ринофарингит, гипертермический синдром, фебрильные судороги. Резидуальные явления перинатального поражения ЦНС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При поступлении предъявляла жалобы: на недомогание, головную боль, головокружение, высокую температуру тела, першение в горле и насморк. При объективном обследовании обнаружено: слизистая ротоглотки с умеренным налетом, миндалины гиперемированы, подчелюстные лимфоузлы немного увеличены, безболезненны, не спаяны с подлежащими тканями. Со стороны других систем органов патологических отклонений не выявлено. Пульс 110 уд мин, АД 110/60 мм рт ст.  При дополнительном обследовании выявлены: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851"/>
        <w:jc w:val="both"/>
        <w:rPr>
          <w:sz w:val="28"/>
        </w:rPr>
      </w:pPr>
      <w:r>
        <w:rPr>
          <w:sz w:val="28"/>
          <w:u w:val="single"/>
        </w:rPr>
        <w:t>Общий анализ кров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моглобин 113 г/л</w:t>
      </w:r>
    </w:p>
    <w:p>
      <w:pPr>
        <w:pStyle w:val="Normal"/>
        <w:jc w:val="both"/>
        <w:rPr/>
      </w:pPr>
      <w:r>
        <w:rPr>
          <w:sz w:val="28"/>
        </w:rPr>
        <w:t>Эритроциты 4,1</w:t>
      </w:r>
      <w:r>
        <w:rPr>
          <w:sz w:val="28"/>
          <w:lang w:val="en-US"/>
        </w:rPr>
        <w:t>x</w:t>
      </w:r>
      <w:r>
        <w:rPr>
          <w:sz w:val="28"/>
        </w:rPr>
        <w:t>10¹²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ной показатель 0,9</w:t>
      </w:r>
    </w:p>
    <w:p>
      <w:pPr>
        <w:pStyle w:val="Normal"/>
        <w:jc w:val="both"/>
        <w:rPr/>
      </w:pPr>
      <w:r>
        <w:rPr>
          <w:sz w:val="28"/>
        </w:rPr>
        <w:t>СОЭ 8 мм/ч</w:t>
      </w:r>
    </w:p>
    <w:p>
      <w:pPr>
        <w:pStyle w:val="Normal"/>
        <w:jc w:val="both"/>
        <w:rPr/>
      </w:pPr>
      <w:r>
        <w:rPr>
          <w:sz w:val="28"/>
        </w:rPr>
        <w:t>Тромбоциты 270х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</w:t>
      </w:r>
    </w:p>
    <w:p>
      <w:pPr>
        <w:pStyle w:val="Normal"/>
        <w:jc w:val="both"/>
        <w:rPr/>
      </w:pPr>
      <w:r>
        <w:rPr>
          <w:sz w:val="28"/>
        </w:rPr>
        <w:t>Лейкоциты 19,5х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190"/>
        <w:gridCol w:w="1276"/>
        <w:gridCol w:w="1275"/>
        <w:gridCol w:w="1467"/>
        <w:gridCol w:w="1302"/>
        <w:gridCol w:w="1302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озино-фил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-фил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ело-ц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ми-елоц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лочкоядерны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гментоядерн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мфо-ци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-цит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jc w:val="both"/>
        <w:rPr>
          <w:sz w:val="28"/>
        </w:rPr>
      </w:pPr>
      <w:r>
        <w:rPr>
          <w:sz w:val="28"/>
          <w:u w:val="single"/>
        </w:rPr>
        <w:t>Общий клинический анализ мо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: 240 мл</w:t>
      </w:r>
    </w:p>
    <w:p>
      <w:pPr>
        <w:pStyle w:val="Normal"/>
        <w:jc w:val="both"/>
        <w:rPr/>
      </w:pPr>
      <w:r>
        <w:rPr>
          <w:sz w:val="28"/>
        </w:rPr>
        <w:t>Плотность</w:t>
      </w:r>
      <w:r>
        <w:rPr>
          <w:sz w:val="28"/>
          <w:u w:val="single"/>
        </w:rPr>
        <w:t>:</w:t>
      </w:r>
      <w:r>
        <w:rPr>
          <w:sz w:val="28"/>
        </w:rPr>
        <w:t xml:space="preserve"> 1020 м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: желт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: пол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: кис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: отрицатель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: ед.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: 0 кл.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телиальные клетки: ед.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ь: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и: оксалаты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За время пребывания в стационаре получила следующее лечение: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Аспаркам ½ т. * 3 раза в день, Димедрол 0,01 * 2 раза в день, Финлипсин 1/3 т. 3 раза в день, Пенициллин 500000 ЕД *3 р. </w:t>
      </w:r>
    </w:p>
    <w:p>
      <w:pPr>
        <w:pStyle w:val="TextBodyIndent"/>
        <w:rPr/>
      </w:pPr>
      <w:r>
        <w:rPr>
          <w:lang w:val="ru-RU"/>
        </w:rPr>
        <w:t>Лечение получала в полном объеме. После проведенного лечения состояние больной улучшилось. Жалоб не предъявляет, объективно: отклонения со стороны систем органов не выявлено. Наступило клиническое выздоровление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Больная выписана в удовлетворительном состоянии 23 сентября 2003 года. Рекомендовано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851"/>
        <w:rPr>
          <w:lang w:val="ru-RU"/>
        </w:rPr>
      </w:pPr>
      <w:r>
        <w:rPr>
          <w:lang w:val="ru-RU"/>
        </w:rPr>
        <w:t>Диспансерный учет у невропатолога по месту жительств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851"/>
        <w:rPr>
          <w:lang w:val="ru-RU"/>
        </w:rPr>
      </w:pPr>
      <w:r>
        <w:rPr>
          <w:lang w:val="ru-RU"/>
        </w:rPr>
        <w:t>Умеренное ограничение физической активности сроком на 1 неделю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851"/>
        <w:rPr>
          <w:lang w:val="ru-RU"/>
        </w:rPr>
      </w:pPr>
      <w:r>
        <w:rPr>
          <w:lang w:val="ru-RU"/>
        </w:rPr>
        <w:t>Лечебная физкультур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851"/>
        <w:rPr>
          <w:lang w:val="ru-RU"/>
        </w:rPr>
      </w:pPr>
      <w:r>
        <w:rPr>
          <w:lang w:val="ru-RU"/>
        </w:rPr>
        <w:t>Прием поливитаминных препаратов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851"/>
        <w:rPr>
          <w:lang w:val="ru-RU"/>
        </w:rPr>
      </w:pPr>
      <w:r>
        <w:rPr>
          <w:lang w:val="ru-RU"/>
        </w:rPr>
        <w:t xml:space="preserve">При появлении признаков ОРВИ, срочная консультация педиатра </w:t>
      </w:r>
    </w:p>
    <w:p>
      <w:pPr>
        <w:pStyle w:val="Heading7"/>
        <w:ind w:firstLine="851"/>
        <w:rPr>
          <w:lang w:val="ru-RU"/>
        </w:rPr>
      </w:pPr>
      <w:r>
        <w:rPr>
          <w:lang w:val="ru-RU"/>
        </w:rPr>
      </w:r>
    </w:p>
    <w:p>
      <w:pPr>
        <w:pStyle w:val="Heading7"/>
        <w:ind w:firstLine="851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икитин Ю.П. «Все по уходу за больным», Москва, 199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ороков А.Н. «Лечение болезней внутренних органов», Витебск, 1997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шковский М.Д. Лекарственные средства, часть 1 и 2. Москва, «Медицина», 1999 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аранов А. А. «Детские болезни», ГЭОТАР, Москва, 2002 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екционный курс «Детские болезни» АГМУ, 200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629"/>
        </w:tabs>
        <w:ind w:left="26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1842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1842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1842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svit.com/v3/Spravochniki/lekarstvo507.html" TargetMode="External"/><Relationship Id="rId3" Type="http://schemas.openxmlformats.org/officeDocument/2006/relationships/hyperlink" Target="http://www.pharmasvit.com/v3/Spravochniki/lekarstvo741.html" TargetMode="External"/><Relationship Id="rId4" Type="http://schemas.openxmlformats.org/officeDocument/2006/relationships/hyperlink" Target="http://www.pharmasvit.com/v3/Spravochniki/lekarstvo473.html" TargetMode="External"/><Relationship Id="rId5" Type="http://schemas.openxmlformats.org/officeDocument/2006/relationships/hyperlink" Target="http://www.pharmasvit.com/v3/Spravochniki/bolezn118.html" TargetMode="External"/><Relationship Id="rId6" Type="http://schemas.openxmlformats.org/officeDocument/2006/relationships/hyperlink" Target="http://www.pharmasvit.com/v3/Spravochniki/lekarstvo522.html" TargetMode="External"/><Relationship Id="rId7" Type="http://schemas.openxmlformats.org/officeDocument/2006/relationships/hyperlink" Target="http://www.pharmasvit.com/v3/Spravochniki/lekarstvo523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0:12:00Z</dcterms:created>
  <dc:creator>Makarenko</dc:creator>
  <dc:description/>
  <cp:keywords/>
  <dc:language>en-US</dc:language>
  <cp:lastModifiedBy>Михаил</cp:lastModifiedBy>
  <cp:lastPrinted>2003-03-16T13:29:00Z</cp:lastPrinted>
  <dcterms:modified xsi:type="dcterms:W3CDTF">2009-03-11T17:19:00Z</dcterms:modified>
  <cp:revision>4</cp:revision>
  <dc:subject/>
  <dc:title>АГМУ</dc:title>
</cp:coreProperties>
</file>